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00710" cy="622300"/>
            <wp:effectExtent l="0" t="0" r="0" b="0"/>
            <wp:docPr id="1" name="DAGES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GEST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8020" w:leader="none"/>
        </w:tabs>
        <w:ind w:firstLine="54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                     </w:t>
      </w:r>
      <w:r>
        <w:rPr>
          <w:b/>
          <w:sz w:val="28"/>
          <w:szCs w:val="22"/>
        </w:rPr>
        <w:t>РЕСПУБЛИКА   ДАГЕСТ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НИЯ СЕЛЬСКОГО ПОСЕ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СЕЛЬСОВЕТ НЕЧАЕВСКИЙ</w:t>
      </w:r>
      <w:r>
        <w:rPr/>
        <w:t>»</w:t>
      </w:r>
    </w:p>
    <w:tbl>
      <w:tblPr>
        <w:tblW w:w="93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48" w:hRule="atLeast"/>
        </w:trPr>
        <w:tc>
          <w:tcPr>
            <w:tcW w:w="9349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68109, Республика Дагестан, Кизилюртовский район, с. Нечаевка, ул. И.Шамиля, дом № 1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</w:rPr>
        <w:t xml:space="preserve">  №</w:t>
      </w:r>
      <w:r>
        <w:rPr>
          <w:b/>
        </w:rPr>
        <w:t>_1/3-РС                                                                                                  «  27»  ноября  2025  г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1"/>
        <w:rPr>
          <w:b/>
          <w:b/>
          <w:lang w:val="ru-RU"/>
        </w:rPr>
      </w:pPr>
      <w:r>
        <w:rPr>
          <w:b/>
        </w:rPr>
        <w:t>РЕШЕНИЕ</w:t>
      </w:r>
      <w:r>
        <w:rPr>
          <w:b/>
          <w:lang w:val="ru-RU"/>
        </w:rPr>
        <w:t>-проект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кого поселения «Сельсовет Нечаевский»</w:t>
      </w:r>
    </w:p>
    <w:p>
      <w:pPr>
        <w:pStyle w:val="Normal"/>
        <w:rPr>
          <w:rStyle w:val="Emphasis"/>
          <w:sz w:val="20"/>
          <w:szCs w:val="20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инятии проекта бюджета МО СП «Сельсовет Нечаевский»  на 2026 год и на плановый период 2027 и 2028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 проект бюджета  МО сельского поселения </w:t>
      </w:r>
      <w:r>
        <w:rPr>
          <w:b/>
        </w:rPr>
        <w:t>«Сельсовет Нечаевский»</w:t>
      </w:r>
      <w:r>
        <w:rPr/>
        <w:t xml:space="preserve"> на 2026г.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По доходам  в сумме                 10213,1 тыс. рублей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в том числе:     дотация в сумме                                - 5433,0 тыс. рублей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</w:t>
      </w:r>
      <w:r>
        <w:rPr/>
        <w:t>иные дотации в сумме(культура)     - 0,0 тыс. рублей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</w:t>
      </w:r>
      <w:r>
        <w:rPr/>
        <w:t>субвенция ВУС в сумме                    - 555,1   тыс. рублей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</w:t>
      </w:r>
      <w:r>
        <w:rPr/>
        <w:t xml:space="preserve">собственные доходы в сумме            - 4075,0 тыс. рублей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</w:t>
      </w:r>
      <w:r>
        <w:rPr/>
        <w:t xml:space="preserve">прочие субвенции в сумме                - 250,0 тыс. рублей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ий объем межбюджетные трансферты, получаемый из республиканского         бюджета в сумме 6138,1 тыс.рублей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ий объем расходов бюджета МО СП  </w:t>
      </w:r>
      <w:r>
        <w:rPr>
          <w:b/>
        </w:rPr>
        <w:t>«Сельсовет Нечаевский»</w:t>
      </w:r>
      <w:r>
        <w:rPr/>
        <w:t xml:space="preserve"> на 2026г в сумме 10213,1 тыс.рубл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бщий объем доходов бюджета МО СП </w:t>
      </w:r>
      <w:r>
        <w:rPr>
          <w:b/>
        </w:rPr>
        <w:t>«Сельсовет Нечаевский»</w:t>
      </w:r>
      <w:r>
        <w:rPr/>
        <w:t xml:space="preserve"> на планируемый период 2027г. в сумме 10729,5 тыс.рублей, в том числе общий объем межбюджетных трансфертов, получаемый из республиканского бюджета в сумме 6384,5 тыс.рублей., и на 2028 г. в сумме 10729,5 тыс.руб., в том числе получаемые из республиканского бюджета в сумме 6384,5 тыс.руб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щий объем расходов бюджета МО СП  </w:t>
      </w:r>
      <w:r>
        <w:rPr>
          <w:b/>
        </w:rPr>
        <w:t>«Сельсовет Нечаевский»</w:t>
      </w:r>
      <w:r>
        <w:rPr/>
        <w:t xml:space="preserve"> на планируемый период 2027г. в сумме 10729,5 тыс.рублей, и на 2028 г. в сумме 10729,5 тыс.рублей. </w:t>
      </w:r>
    </w:p>
    <w:p>
      <w:pPr>
        <w:pStyle w:val="Normal"/>
        <w:ind w:left="1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Установить, что доходы местного бюджета  поступающие в 2026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 решение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а на доходы физических лиц- по нормативу 2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диного сельскохозяйственного налога- по нормативу 3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мельного налога - по нормативу 100 процен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а на имущество с физических лиц -  по нормативу 100 процен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налоговых доходов в соответствии с действующим законодательством.</w:t>
      </w:r>
    </w:p>
    <w:p>
      <w:pPr>
        <w:pStyle w:val="Normal"/>
        <w:ind w:left="7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Утвердить  объем поступления  доходов по основным источникам  в сумме  10213,1 тыс.рублей в бюджет поселения на 2026 год,  и на планированный 2027г. и  2028г.  по основным источникам  согласно     приложению № 1  к настоящему Решению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 Утвердить перечень главных администраторов доходов бюджета МО СП  </w:t>
      </w:r>
      <w:r>
        <w:rPr>
          <w:b/>
        </w:rPr>
        <w:t>«Сельсовет Нечаевский»</w:t>
      </w:r>
      <w:r>
        <w:rPr/>
        <w:t xml:space="preserve"> на 2026 год согласно приложению № 2а и 2б  к 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 Утвердить перечень главных администраторов источников финансирования дефицита бюджета МО СП  </w:t>
      </w:r>
      <w:r>
        <w:rPr>
          <w:b/>
        </w:rPr>
        <w:t>«Сельсовет Нечаевский»</w:t>
      </w:r>
      <w:r>
        <w:rPr/>
        <w:t xml:space="preserve"> на 2026 год согласно приложению № 3  к  настоящему Решению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 Утвердить ведомственную структуру расходов бюджета МО СП  </w:t>
      </w:r>
      <w:r>
        <w:rPr>
          <w:b/>
        </w:rPr>
        <w:t>«Сельсовет Нечаевский»</w:t>
      </w:r>
      <w:r>
        <w:rPr/>
        <w:t xml:space="preserve">  на 2026 год и на плановый период 2027 и 2028 годов согласно приложению № 6 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 Утвердить распределение бюджетных ассигнований на 2026 год и на плановый период 2027 и 2028 годов по разделам и подразделам, целевым статьям и видам расходов классификации расходов бюджета согласно приложению № 7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8 .</w:t>
      </w:r>
      <w:r>
        <w:rPr/>
        <w:t xml:space="preserve">  Утвердить источники внутреннего дефицита бюджета МО СП  </w:t>
      </w:r>
      <w:r>
        <w:rPr>
          <w:b/>
        </w:rPr>
        <w:t>«Сельсовет Нечаевский»</w:t>
      </w:r>
      <w:r>
        <w:rPr/>
        <w:t xml:space="preserve">  на 2026 год согласно приложению № 4  к настоящему Решению в сумме 0,0 т.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Утвердить безвозмездные поступления (дотации, субсидии, субвенции) бюджета МО СП  </w:t>
      </w:r>
      <w:r>
        <w:rPr>
          <w:b/>
        </w:rPr>
        <w:t>«Сельсовет Нечаевский»</w:t>
      </w:r>
      <w:r>
        <w:rPr/>
        <w:t xml:space="preserve"> на 2026 год  согласно приложению № 5  к настоящему Решению в сумме 6138,1 т.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 Установить, что заключение и оплата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6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6год, а так же после внесения соответствующих изменений в настоящее Решение.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>В случае если реализация правового акта частично (не в полной) мере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26год.</w:t>
      </w:r>
    </w:p>
    <w:p>
      <w:pPr>
        <w:pStyle w:val="Normal"/>
        <w:ind w:left="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  Установить в соответствии с пунктом 3 статьи 217 Бюджетного Кодекса Российской Федерации следующие  основания для внесения в 2026 году изменений в показатели сводной бюджетной росписи бюджета МО СП </w:t>
      </w:r>
      <w:r>
        <w:rPr>
          <w:b/>
        </w:rPr>
        <w:t>«Сельсовет Нечаевский»</w:t>
      </w:r>
      <w:r>
        <w:rPr/>
        <w:t xml:space="preserve">, связанные с особенностями исполнения бюджета МО СП  </w:t>
      </w:r>
      <w:r>
        <w:rPr>
          <w:b/>
        </w:rPr>
        <w:t>«Сельсовет Нечаевский»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1) Направление средств резервных фондов в соответствии распоряжений главы администрации;</w:t>
      </w:r>
    </w:p>
    <w:p>
      <w:pPr>
        <w:pStyle w:val="Normal"/>
        <w:ind w:left="360" w:hanging="0"/>
        <w:jc w:val="both"/>
        <w:rPr/>
      </w:pPr>
      <w:r>
        <w:rPr/>
        <w:t xml:space="preserve">2) Оплата судебных издержек, связанных с представлением интересов МО СП  </w:t>
      </w:r>
      <w:r>
        <w:rPr>
          <w:b/>
        </w:rPr>
        <w:t xml:space="preserve">«Сельсовет Нечаевский», </w:t>
      </w:r>
      <w:r>
        <w:rPr/>
        <w:t xml:space="preserve">исполнение судебных решений о взыскании средств с бюджета МО СП </w:t>
      </w:r>
      <w:r>
        <w:rPr>
          <w:b/>
        </w:rPr>
        <w:t>«Сельсовет Нечаевский»;</w:t>
      </w:r>
    </w:p>
    <w:p>
      <w:pPr>
        <w:pStyle w:val="Normal"/>
        <w:ind w:left="360" w:hanging="0"/>
        <w:jc w:val="both"/>
        <w:rPr/>
      </w:pPr>
      <w:r>
        <w:rPr/>
        <w:t xml:space="preserve">3) В случае образования в ходе исполнения бюджета МО СП </w:t>
      </w:r>
      <w:r>
        <w:rPr>
          <w:b/>
        </w:rPr>
        <w:t xml:space="preserve">«Сельсовет Нечаевский» </w:t>
      </w:r>
      <w:r>
        <w:rPr/>
        <w:t>на 2026 год экономии по отдельным разделам, подразделам, видам расходов и статьям экономической классификации расходов Российской Федерации;</w:t>
      </w:r>
    </w:p>
    <w:p>
      <w:pPr>
        <w:pStyle w:val="Normal"/>
        <w:ind w:left="360" w:hanging="0"/>
        <w:jc w:val="both"/>
        <w:rPr/>
      </w:pPr>
      <w:r>
        <w:rPr/>
        <w:t>4) Другие основания, предусмотренные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3.</w:t>
      </w:r>
      <w:r>
        <w:rPr/>
        <w:t xml:space="preserve"> Утвердить Программу муниципальных гарантий МО СП </w:t>
      </w:r>
      <w:r>
        <w:rPr>
          <w:b/>
        </w:rPr>
        <w:t xml:space="preserve">«Сельсовет Нечаевский»   </w:t>
      </w:r>
      <w:r>
        <w:rPr/>
        <w:t>на 2026 год  и на плановый период 2027 и 2028 годов согласно приложению № 8.</w:t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Утвердить Программу муниципальных внутренних заимствований гарантий МО СП </w:t>
      </w:r>
      <w:r>
        <w:rPr>
          <w:b/>
        </w:rPr>
        <w:t xml:space="preserve">«Сельсовет Нечаевский»   </w:t>
      </w:r>
      <w:r>
        <w:rPr/>
        <w:t>на 2026 год  и на плановый период 2027 и 2028 годов согласно приложению № 9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ельского Собрания МО</w:t>
      </w:r>
    </w:p>
    <w:p>
      <w:pPr>
        <w:pStyle w:val="Normal"/>
        <w:jc w:val="both"/>
        <w:rPr/>
      </w:pPr>
      <w:r>
        <w:rPr>
          <w:b/>
        </w:rPr>
        <w:t>СП «Сельсовет Нечаевский»                                                                      Х.А.Магоме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0:00Z</dcterms:created>
  <dc:creator>AC</dc:creator>
  <dc:description/>
  <cp:keywords/>
  <dc:language>en-US</dc:language>
  <cp:lastModifiedBy>Пользователь</cp:lastModifiedBy>
  <cp:lastPrinted>2026-01-14T11:54:00Z</cp:lastPrinted>
  <dcterms:modified xsi:type="dcterms:W3CDTF">2026-01-14T13:57:00Z</dcterms:modified>
  <cp:revision>99</cp:revision>
  <dc:subject/>
  <dc:title>Расшифровка прочих расходов на 2006 год</dc:title>
</cp:coreProperties>
</file>